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          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Проект закона Ульяновской области «О внесении изменений                в Закон Ульяновской области «О регулировании некоторых вопросов          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(далее - законопроект) разработан в целях совершенствования правового регулирования проведения капитального ремонта общего имущества в многоквартирных домах, расположенных на территории Ульяновской области и внесения соответствующих изменений в Закон Ульяновской области от 05.07.2013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далее – Закон № 108-ЗО).</w:t>
      </w:r>
    </w:p>
    <w:p>
      <w:pPr>
        <w:pStyle w:val="1"/>
        <w:shd w:fill="auto" w:val="clear"/>
        <w:spacing w:lineRule="auto" w:line="360" w:before="0" w:after="0"/>
        <w:ind w:right="20" w:firstLine="700"/>
        <w:rPr/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Законопроектом предлагается исключить из перечня услуг и (или) работ по капитальному ремонту общего имущества в многоквартирном доме, оказание и (или) выполнение которых финансируются за счёт средств фонда капитального ремонта, установленного статьёй 6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  <w:lang w:bidi="ru-RU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 Закона № 108-ЗО, такие виды работ (услуг) как переустройство невентилируемой крыши                          на вентилируемую крышу и ремонт встроенно-пристроенных помещений лестничных клеток. </w:t>
      </w:r>
    </w:p>
    <w:p>
      <w:pPr>
        <w:pStyle w:val="1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В соответствии с пунктом 14 статьи 1 Градостроительного кодекса Российской Федерации (далее – ГрК РФ) реконструкция объектов капитального строительства (за исключением линейных объектов) - изменение параметров объекта капитального строительства, его частей (высоты, количества этажей, площади, объё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. Под капитальным ремонтом законодатель понимает замену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у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               а также замену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 (п. 1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  <w:lang w:bidi="ru-RU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 статьи 1 ГрК РФ).</w:t>
      </w:r>
    </w:p>
    <w:p>
      <w:pPr>
        <w:pStyle w:val="1"/>
        <w:spacing w:lineRule="auto" w:line="360" w:before="0" w:after="0"/>
        <w:ind w:right="20" w:firstLine="700"/>
        <w:rPr/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Руководствуясь ГрК РФ следует, что, в случае выполнения переустройства крыши невентилируемой (плоской) на вентилируемую (чердачную) меняются исходные данные и характеристики многоквартирного дома, а именно увеличится высота, площадь и объём здания, а также возрастает нагрузка на несущие конструкции.</w:t>
      </w:r>
    </w:p>
    <w:p>
      <w:pPr>
        <w:pStyle w:val="1"/>
        <w:spacing w:lineRule="auto" w:line="360" w:before="0" w:after="0"/>
        <w:ind w:right="20" w:firstLine="700"/>
        <w:rPr/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Таким образом, переустройство невентилируемой крыши                    на вентилируемую крышу относится к реконструкции.</w:t>
      </w:r>
    </w:p>
    <w:p>
      <w:pPr>
        <w:pStyle w:val="1"/>
        <w:spacing w:lineRule="auto" w:line="360" w:before="0" w:after="0"/>
        <w:ind w:right="20" w:firstLine="700"/>
        <w:rPr/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Согласно статье 166 Жилищного кодекса Российской Федерации (далее – ЖК РФ) ремонт встроенно-пристроенных помещений лестничных клеток не входит в перечень работ, которые относятся к капитальному ремонту.</w:t>
      </w:r>
    </w:p>
    <w:p>
      <w:pPr>
        <w:pStyle w:val="1"/>
        <w:spacing w:lineRule="auto" w:line="360" w:before="0" w:after="0"/>
        <w:ind w:right="23" w:firstLine="697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В соответствии с постановлением Госстроя РФ от 27.09.2003 № 170 «Об утверждении Правил и норм технической эксплуатации жилищного фонда» в перечень по текущему ремонту входит ремонт подъездов, который включает в себя: побелку и покраску стен, батарей, перил и потолков; ремонт тамбура, включая двери, ремонт входной группы, в том числе козырьков, замена или вставка стекол в окна, ремонт или замена почтовых ящиков, частичное восстановление или замена пола и потолка. Текущий ремонт выполняется организациями по обслуживанию жилищного фонда подрядными организациями.</w:t>
      </w:r>
    </w:p>
    <w:p>
      <w:pPr>
        <w:pStyle w:val="1"/>
        <w:spacing w:lineRule="auto" w:line="360" w:before="0" w:after="0"/>
        <w:ind w:right="23" w:firstLine="697"/>
        <w:rPr/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В связи с вышеизложенным даже значительный ремонт лестничных клеток не может считаться капитальным ремонтом юридически.</w:t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Таким образом, такие виды работ (услуг) как переустройство невентилируемой крыши на вентилируемую крышу и ремонт встроенно-пристроенных помещений лестничных клеток не входит в перечень работ, которые относятся к капитальному ремонту.</w:t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Законопроектом предлагается дополнить Закон № 108-ЗО статьёй 13, которая устанавливает порядок подписания (согласования) акта приёмки оказанных услуг и (или) выполненных работ по капитальному ремонту        в многоквартирном доме, собственники помещений в котором формируют фонд капитального ремонта на специальном счёте. </w:t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Важным элементом региональной программы капитального ремонта общего имущества в многоквартирных домах, расположенных                    на территории Ульяновской области, на 2014 - 2044 годы, утверждённой постановлением Правительства Ульяновской области от 19.02.2014 № 51-П «Об утверждении региональной программы капитального ремонта общего имущества в многоквартирных домах, расположенных на территории Ульяновской области, на 2014 - 2044 годы» (далее – региональная программа) являются дома, собственники помещений которых формируют фонд капитального ремонта на специальных счетах. </w:t>
      </w:r>
    </w:p>
    <w:p>
      <w:pPr>
        <w:pStyle w:val="1"/>
        <w:shd w:fill="auto" w:val="clear"/>
        <w:spacing w:lineRule="auto" w:line="360" w:before="0" w:after="0"/>
        <w:ind w:right="20" w:firstLine="700"/>
        <w:rPr/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Площадь многоквартирных домов, собственники которых формируют фонд на специальном счёте, составляет 54 % от площади всех домов, включённых в региональную программу. При этом жители самостоятельно решают все вопросы подготовки и проведения капитального ремонта. </w:t>
      </w:r>
    </w:p>
    <w:p>
      <w:pPr>
        <w:pStyle w:val="1"/>
        <w:spacing w:lineRule="auto" w:line="360" w:before="0" w:after="0"/>
        <w:ind w:right="23" w:firstLine="697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Однако недостаточный уровень знаний собственников                          и недобросовестность подрядчиков зачастую оборачивается низким качеством работ, невозможностью привлечь подрядчика к ответственности, и нецелевому расходованию средств. </w:t>
      </w:r>
    </w:p>
    <w:p>
      <w:pPr>
        <w:pStyle w:val="1"/>
        <w:spacing w:lineRule="auto" w:line="360" w:before="0" w:after="0"/>
        <w:ind w:right="23" w:firstLine="697"/>
        <w:rPr/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В 2022 году в Фонд модернизации жилищно-коммунального комплекса Ульяновской области (далее – Фонд) были направлены комплекты документов на проведение капитального ремонта в отношении 103 многоквартирных домов. Однако только по 77 многоквартирным домам планируемые работы признаны капитальным ремонтом.</w:t>
      </w:r>
    </w:p>
    <w:p>
      <w:pPr>
        <w:pStyle w:val="1"/>
        <w:shd w:fill="auto" w:val="clear"/>
        <w:spacing w:lineRule="auto" w:line="360" w:before="0" w:after="0"/>
        <w:ind w:right="20" w:firstLine="697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Фондом были выявлены недостатки в части завышения объёмов        по принятым работам в сметной документации, что позволило пресечь нецелевое использование средств фонда капитального ремонта собственников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Отсутствие в жилищном законодательстве норм о порядке подписания (согласования) акта приёмки оказанных услуг и (или) выполненных работ       по капитальному ремонту в многоквартирном доме, собственники помещений   в котором формируют фонд капитального ремонта на специальном счёте снижает эффективность реализации мероприятий </w:t>
      </w:r>
      <w:r>
        <w:rPr>
          <w:rFonts w:cs="PT Astra Serif" w:ascii="PT Astra Serif" w:hAnsi="PT Astra Serif"/>
          <w:sz w:val="28"/>
          <w:szCs w:val="28"/>
        </w:rPr>
        <w:t xml:space="preserve">региональной программы. </w:t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sz w:val="28"/>
          <w:szCs w:val="28"/>
          <w:lang w:bidi="ru-RU"/>
        </w:rPr>
      </w:pPr>
      <w:r>
        <w:rPr>
          <w:rFonts w:cs="PT Astra Serif" w:ascii="PT Astra Serif" w:hAnsi="PT Astra Serif"/>
          <w:sz w:val="28"/>
          <w:szCs w:val="28"/>
          <w:lang w:bidi="ru-RU"/>
        </w:rPr>
        <w:t>В соответствии с частью 4 статьи 1</w:t>
      </w:r>
      <w:r>
        <w:rPr>
          <w:rFonts w:cs="PT Astra Serif" w:ascii="PT Astra Serif" w:hAnsi="PT Astra Serif"/>
          <w:sz w:val="28"/>
          <w:szCs w:val="28"/>
          <w:vertAlign w:val="superscript"/>
          <w:lang w:bidi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bidi="ru-RU"/>
        </w:rPr>
        <w:t xml:space="preserve">Федерального закона от 21.12.2021 № 414-ФЗ </w:t>
      </w:r>
      <w:r>
        <w:rPr>
          <w:rFonts w:cs="PT Astra Serif" w:ascii="PT Astra Serif" w:hAnsi="PT Astra Serif"/>
          <w:sz w:val="28"/>
          <w:szCs w:val="28"/>
        </w:rPr>
        <w:t xml:space="preserve">«Об общих принципах организации публичной власти                  в субъектах Российской Федерации» деятельность органов государственной власти субъектов Российской Федерации, их полномочия и ответственность, порядок взаимодействия между собой и с иными органами, входящими в единую систему публичной власти в субъектах Российской Федерации, основываются на Конституции Российской Федерации и регулируются федеральными конституционными законами, настоящим Федеральным законом, другими федеральными законами,           а также конституциями (уставами), законами и иными нормативными правовыми актами субъектов Российской Федерации. </w:t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В соответствии с частью 6 статьи 5 ЖК РФ органы государственной власти субъектов Российской Федерации могут принимать законы и иные нормативные правовые акты, содержащие нормы, регулирующие жилищные отношения, в пределах своих полномочий на основании настоящего Кодекса, принятых в соответствии с настоящим Кодексом других федеральных законов.</w:t>
      </w:r>
    </w:p>
    <w:p>
      <w:pPr>
        <w:pStyle w:val="1"/>
        <w:shd w:fill="auto" w:val="clear"/>
        <w:spacing w:lineRule="auto" w:line="360" w:before="0" w:after="0"/>
        <w:ind w:right="20" w:firstLine="700"/>
        <w:rPr/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Согласно пункту 8.3 статьи 13 ЖК РФ к полномочиям органов государственной власти субъекта Российской Федерации в области жилищных отношений относится определение порядка установления необходимости проведения капитального ремонта общего имущества          в</w:t>
      </w:r>
      <w:r>
        <w:rPr>
          <w:rFonts w:cs="PT Astra Serif" w:ascii="PT Astra Serif" w:hAnsi="PT Astra Serif"/>
          <w:sz w:val="28"/>
          <w:szCs w:val="28"/>
          <w:lang w:bidi="ru-RU"/>
        </w:rPr>
        <w:t xml:space="preserve"> многоквартирном доме.</w:t>
      </w:r>
    </w:p>
    <w:p>
      <w:pPr>
        <w:pStyle w:val="1"/>
        <w:shd w:fill="auto" w:val="clear"/>
        <w:spacing w:lineRule="auto" w:line="360" w:before="0" w:after="0"/>
        <w:ind w:right="20" w:firstLine="700"/>
        <w:rPr/>
      </w:pPr>
      <w:r>
        <w:rPr>
          <w:rFonts w:cs="PT Astra Serif" w:ascii="PT Astra Serif" w:hAnsi="PT Astra Serif"/>
          <w:sz w:val="28"/>
          <w:szCs w:val="28"/>
          <w:lang w:bidi="ru-RU"/>
        </w:rPr>
        <w:t>Таким образом, введение данной статьи в Закон № 108-ЗО                  не противоречит ЖК РФ и будет способствовать повышению эффективности реализации мероприятий региональной программы,              а именно проведению капитального ремонта общего имущества                       в многоквартирных домах, собственники помещений в которых формируют фонд капитального ремонта на специальном счёте.</w:t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Также посредством выборочного анализа установлено, что                   в Республике Татарстан и Костромской области успешно реализуют данный порядок. </w:t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Также законопроектом предлагается привести Закон № 108-ЗО            в соответствие с Федеральным законом от 21.12.2021 № 414-ФЗ «Об общих принципах организации публичной власти в субъектах Российской Федерации».</w:t>
      </w:r>
    </w:p>
    <w:p>
      <w:pPr>
        <w:pStyle w:val="1"/>
        <w:shd w:fill="auto" w:val="clear"/>
        <w:spacing w:lineRule="auto" w:line="360" w:before="0" w:after="0"/>
        <w:ind w:right="20" w:firstLine="70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050.020.000 «Жилищный фонд</w:t>
      </w:r>
      <w:r>
        <w:rPr>
          <w:rFonts w:cs="PT Astra Serif" w:ascii="PT Astra Serif" w:hAnsi="PT Astra Serif"/>
          <w:color w:val="000000"/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" w:hAnsi="PT Astra Serif" w:cs="PT Astra Serif"/>
          <w:color w:val="00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pacing w:val="6"/>
          <w:sz w:val="28"/>
          <w:szCs w:val="28"/>
          <w:lang w:bidi="ru-RU"/>
        </w:rPr>
        <w:t>Отрасль законодательства, к которой относится настоящий законопроект - жилищно-коммунальное хозяйство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pacing w:val="6"/>
          <w:sz w:val="28"/>
          <w:szCs w:val="28"/>
          <w:lang w:bidi="ru-RU"/>
        </w:rPr>
        <w:t>Предметом правового регулирования законопроекта являются общественные отношения в сфере обеспечения проведения капитального ремонта общего имущества в многоквартирных домах, расположенных      на территории Ульяновской области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" w:hAnsi="PT Astra Serif" w:cs="PT Astra Serif"/>
          <w:color w:val="00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pacing w:val="6"/>
          <w:sz w:val="28"/>
          <w:szCs w:val="28"/>
          <w:lang w:bidi="ru-RU"/>
        </w:rPr>
        <w:t>Действие законопроекта распространяется на неограниченный круг лиц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" w:hAnsi="PT Astra Serif" w:cs="PT Astra Serif"/>
          <w:color w:val="00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color w:val="000000"/>
          <w:spacing w:val="6"/>
          <w:sz w:val="28"/>
          <w:szCs w:val="28"/>
          <w:lang w:bidi="ru-RU"/>
        </w:rPr>
        <w:t>Принятие законопроекта не повлечёт негативных социально-экономических, политических, правовых и иных последствий для населения Ульяновской области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widowControl w:val="false"/>
        <w:spacing w:lineRule="auto" w:line="360"/>
        <w:ind w:left="20"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опроекта приведёт к повышению эффективности осуществления контроля за многоквартирными домами, собственники помещений в котором формируют фонд капитального ремонта на специальном счёте и повышению уровня дисциплинированности должностных лиц            при осуществлении приёмки оказанных услуг и (или) выполненных работ       по капитальному ремонту в многоквартирном доме, собственники помещений  в котором формируют фонд капитального ремонта на специальном счёте. 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" w:hAnsi="PT Astra Serif" w:cs="PT Astra Serif"/>
          <w:color w:val="FF0000"/>
          <w:spacing w:val="6"/>
          <w:sz w:val="28"/>
          <w:szCs w:val="28"/>
          <w:lang w:bidi="ru-RU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Ямбаевой Эльвирой Абдулловной –  заведующим сектором по разработке НПА Фонда модернизации жилищно-коммунального комплекс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">
    <w:name w:val="visited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Bodytext">
    <w:name w:val="Body text_"/>
    <w:qFormat/>
    <w:rPr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 w:before="600" w:after="0"/>
      <w:jc w:val="both"/>
    </w:pPr>
    <w:rPr>
      <w:spacing w:val="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50:00Z</dcterms:created>
  <dc:creator>podlozhnuk</dc:creator>
  <dc:description/>
  <cp:keywords/>
  <dc:language>en-US</dc:language>
  <cp:lastModifiedBy>user</cp:lastModifiedBy>
  <cp:lastPrinted>2023-01-11T11:51:00Z</cp:lastPrinted>
  <dcterms:modified xsi:type="dcterms:W3CDTF">2023-01-11T07:52:00Z</dcterms:modified>
  <cp:revision>4</cp:revision>
  <dc:subject/>
  <dc:title>ПОЯСНИТЕЛЬНАЯ ЗАПИСКА</dc:title>
</cp:coreProperties>
</file>